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198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 oraz z 2010 r. Nr 127, poz. 857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a Miejska Wrocławia uchwala, </w:t>
        <w:br/>
        <w:t>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ul. Ofiar Oświęcimskich 36 we Wrocławiu, na wniosek „Fortuny” Spółki z o. o. z siedzibą </w:t>
        <w:br/>
        <w:t>w Warszawie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29 kwietnia 2011 r. „Fortuna” Spółka z o. o. z siedzibą </w:t>
        <w:br/>
        <w:t>w Warszawie zwróciła się o zaopiniowanie lokalizacji kasyna gry przy ul. Ofiar Oświęcimskich 36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>poz. 1218, z 2008 r. Nr 180, poz. 1111 i Nr 223, poz. 1458 oraz z 2009 r. Nr 52, poz. 420  i Nr 157,</w:t>
      </w:r>
      <w:r>
        <w:rPr>
          <w:rFonts w:cs="Verdana" w:ascii="Verdana" w:hAnsi="Verdana"/>
          <w:color w:val="000000"/>
          <w:sz w:val="16"/>
        </w:rPr>
        <w:t xml:space="preserve"> poz. 1241 oraz z 2010 r. Nr 28, poz. 142 i poz. 146, Nr 40, poz. 23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35:00Z</dcterms:created>
  <dc:creator>Administrator</dc:creator>
  <dc:description/>
  <dc:language>en-US</dc:language>
  <cp:lastModifiedBy>WI</cp:lastModifiedBy>
  <cp:lastPrinted>2011-05-11T10:28:00Z</cp:lastPrinted>
  <dcterms:modified xsi:type="dcterms:W3CDTF">2011-05-11T09:35:00Z</dcterms:modified>
  <cp:revision>2</cp:revision>
  <dc:subject/>
  <dc:title>UCHWAŁA Nr </dc:title>
</cp:coreProperties>
</file>